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483012623"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225763492"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